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4"/>
          <w:u w:val="single"/>
        </w:rPr>
      </w:pPr>
      <w:r>
        <w:rPr>
          <w:rFonts w:cs="Comic Sans MS" w:ascii="Comic Sans MS" w:hAnsi="Comic Sans MS"/>
          <w:b/>
          <w:sz w:val="24"/>
          <w:u w:val="single"/>
        </w:rPr>
        <w:t>NCEA Level 3 Physics Problems - Forces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tow truck pulls a car of mass 1,250kg with a force of 1,750N. If there is negligible friction, what will be the acceleration of the car?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 question 1, it was found that friction totalled 500N. What is your revised estimate for the acceleration of the car?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wo students set up a 6kg dynamics trolley so that it is pulled along a table by a light string passing over a pulley to a 4kg mass suspended from the string. They angle the table slightly so that the tilt compensates for the friction in the apparatus.</w:t>
      </w:r>
    </w:p>
    <w:p>
      <w:pPr>
        <w:pStyle w:val="Normal"/>
        <w:jc w:val="center"/>
        <w:rPr>
          <w:rFonts w:ascii="Comic Sans MS" w:hAnsi="Comic Sans MS" w:cs="Comic Sans MS"/>
          <w:b/>
          <w:b/>
          <w:u w:val="single"/>
          <w:lang w:val="en-US" w:eastAsia="en-US"/>
        </w:rPr>
      </w:pPr>
      <w:r>
        <w:rPr>
          <w:rFonts w:cs="Comic Sans MS" w:ascii="Comic Sans MS" w:hAnsi="Comic Sans MS"/>
          <w:b/>
          <w:u w:val="single"/>
          <w:lang w:val="en-US" w:eastAsia="en-US"/>
        </w:rPr>
      </w:r>
    </w:p>
    <w:p>
      <w:pPr>
        <w:pStyle w:val="Normal"/>
        <w:jc w:val="center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jc w:val="center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jc w:val="center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jc w:val="center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jc w:val="center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jc w:val="center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t>What is the force of gravity on the mass in newtons?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en-US" w:eastAsia="en-US"/>
        </w:rPr>
        <w:t>What is the combined mass of the trolley and the 4kg mass?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en-US" w:eastAsia="en-US"/>
        </w:rPr>
        <w:t>What is the acceleration of the trolley and the 4kg mass?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en-US" w:eastAsia="en-US"/>
        </w:rPr>
        <w:t>What is the speed of the trolley after it has moved forward 40cm from rest?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en-US" w:eastAsia="en-US"/>
        </w:rPr>
        <w:t>What is the tension in the string?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en-US" w:eastAsia="en-US"/>
        </w:rPr>
        <w:t>If the trolley is moving at 7ms</w:t>
      </w:r>
      <w:r>
        <w:rPr>
          <w:rFonts w:cs="Comic Sans MS" w:ascii="Comic Sans MS" w:hAnsi="Comic Sans MS"/>
          <w:vertAlign w:val="superscript"/>
          <w:lang w:val="en-US" w:eastAsia="en-US"/>
        </w:rPr>
        <w:t>-1</w:t>
      </w:r>
      <w:r>
        <w:rPr>
          <w:rFonts w:cs="Comic Sans MS" w:ascii="Comic Sans MS" w:hAnsi="Comic Sans MS"/>
          <w:lang w:val="en-US" w:eastAsia="en-US"/>
        </w:rPr>
        <w:t xml:space="preserve"> when it reaches the end of the table, how long is the table?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t>How long does it take the trolley to travel the length of the table?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00350</wp:posOffset>
                </wp:positionH>
                <wp:positionV relativeFrom="paragraph">
                  <wp:posOffset>256540</wp:posOffset>
                </wp:positionV>
                <wp:extent cx="2543175" cy="62865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43040" cy="628560"/>
                          <a:chOff x="0" y="0"/>
                          <a:chExt cx="2543040" cy="628560"/>
                        </a:xfrm>
                      </wpg:grpSpPr>
                      <wpg:grpSp>
                        <wpg:cNvGrpSpPr/>
                        <wpg:grpSpPr>
                          <a:xfrm>
                            <a:off x="85680" y="0"/>
                            <a:ext cx="2457360" cy="439560"/>
                          </a:xfrm>
                        </wpg:grpSpPr>
                        <wps:wsp>
                          <wps:cNvSpPr/>
                          <wps:spPr>
                            <a:xfrm rot="21582000">
                              <a:off x="218880" y="290160"/>
                              <a:ext cx="2238480" cy="1436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582000">
                              <a:off x="1372680" y="1440"/>
                              <a:ext cx="649440" cy="21528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582000">
                              <a:off x="1373400" y="74160"/>
                              <a:ext cx="216360" cy="21528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582000">
                              <a:off x="1806480" y="71640"/>
                              <a:ext cx="216360" cy="21528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582000">
                              <a:off x="360" y="9360"/>
                              <a:ext cx="216360" cy="21528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153000"/>
                              <a:ext cx="145440" cy="21456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" y="3240"/>
                              <a:ext cx="129996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1640" y="126360"/>
                            <a:ext cx="0" cy="35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5280"/>
                            <a:ext cx="144000" cy="1436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5000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0.5pt;margin-top:20.3pt;width:200.2pt;height:49.4pt" coordorigin="4410,406" coordsize="4004,988">
                <v:group id="shape_0" style="position:absolute;left:4546;top:406;width:3869;height:680">
                  <v:rect id="shape_0" fillcolor="white" stroked="t" o:allowincell="f" style="position:absolute;left:4889;top:861;width:3524;height:225;mso-wrap-style:none;v-text-anchor:middle;rotation:360">
                    <v:fill o:detectmouseclick="t" color2="#757575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706;top:406;width:1022;height:338;mso-wrap-style:none;v-text-anchor:middle;rotation:360">
                    <v:fill o:detectmouseclick="t" color2="#757575"/>
                    <v:stroke color="black" weight="9360" joinstyle="miter" endcap="flat"/>
                    <w10:wrap type="none"/>
                  </v:rect>
                  <v:oval id="shape_0" fillcolor="white" stroked="t" o:allowincell="f" style="position:absolute;left:6707;top:520;width:340;height:338;mso-wrap-style:none;v-text-anchor:middle;rotation:360">
                    <v:fill o:detectmouseclick="t" color2="#757575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389;top:516;width:340;height:338;mso-wrap-style:none;v-text-anchor:middle;rotation:360">
                    <v:fill o:detectmouseclick="t" color2="#757575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545;top:418;width:340;height:338;mso-wrap-style:none;v-text-anchor:middle;rotation:360">
                    <v:fill o:detectmouseclick="t" color2="#757575"/>
                    <v:stroke color="black" weight="9360" joinstyle="miter" endcap="flat"/>
                    <w10:wrap type="none"/>
                  </v:oval>
                  <v:line id="shape_0" from="4773,645" to="5001,982" stroked="t" o:allowincell="f" style="position:absolute">
                    <v:stroke color="black" weight="76320" joinstyle="miter" endcap="flat"/>
                    <v:fill o:detectmouseclick="t" on="false"/>
                    <w10:wrap type="none"/>
                  </v:line>
                  <v:line id="shape_0" from="4657,409" to="6703,41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523,603" to="4523,11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410;top:1168;width:226;height:225;mso-wrap-style:none;v-text-anchor:middle">
                  <v:fill o:detectmouseclick="t" color2="#757575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52600</wp:posOffset>
                </wp:positionH>
                <wp:positionV relativeFrom="paragraph">
                  <wp:posOffset>-2574290</wp:posOffset>
                </wp:positionV>
                <wp:extent cx="3223895" cy="11658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23800" cy="1166040"/>
                          <a:chOff x="0" y="0"/>
                          <a:chExt cx="3223800" cy="1166040"/>
                        </a:xfrm>
                      </wpg:grpSpPr>
                      <wpg:grpSp>
                        <wpg:cNvGrpSpPr/>
                        <wpg:grpSpPr>
                          <a:xfrm>
                            <a:off x="67320" y="0"/>
                            <a:ext cx="3156480" cy="913680"/>
                          </a:xfrm>
                        </wpg:grpSpPr>
                        <wps:wsp>
                          <wps:cNvSpPr/>
                          <wps:spPr>
                            <a:xfrm rot="21037200">
                              <a:off x="325800" y="500760"/>
                              <a:ext cx="2834640" cy="18288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037200">
                              <a:off x="1730880" y="65160"/>
                              <a:ext cx="822960" cy="27432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037200">
                              <a:off x="1749600" y="200160"/>
                              <a:ext cx="274320" cy="2743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037200">
                              <a:off x="2291400" y="110520"/>
                              <a:ext cx="274320" cy="2743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037200">
                              <a:off x="20520" y="393120"/>
                              <a:ext cx="274320" cy="2743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240" y="567720"/>
                              <a:ext cx="225360" cy="24084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000" y="133920"/>
                              <a:ext cx="1624320" cy="26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1440" y="5259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83160"/>
                            <a:ext cx="182880" cy="18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5000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8pt;margin-top:-197.55pt;width:254.15pt;height:86.7pt" coordorigin="2760,-3951" coordsize="5083,1734">
                <v:group id="shape_0" style="position:absolute;left:2898;top:-3951;width:4945;height:1170">
                  <v:rect id="shape_0" fillcolor="white" stroked="t" o:allowincell="f" style="position:absolute;left:3380;top:-3266;width:4463;height:287;mso-wrap-style:none;v-text-anchor:middle;rotation:350">
                    <v:fill o:detectmouseclick="t" color2="#757575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592;top:-3952;width:1295;height:431;mso-wrap-style:none;v-text-anchor:middle;rotation:350">
                    <v:fill o:detectmouseclick="t" color2="#757575"/>
                    <v:stroke color="black" weight="9360" joinstyle="miter" endcap="flat"/>
                    <w10:wrap type="none"/>
                  </v:rect>
                  <v:oval id="shape_0" fillcolor="white" stroked="t" o:allowincell="f" style="position:absolute;left:5621;top:-3739;width:431;height:431;mso-wrap-style:none;v-text-anchor:middle;rotation:350">
                    <v:fill o:detectmouseclick="t" color2="#757575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474;top:-3880;width:431;height:431;mso-wrap-style:none;v-text-anchor:middle;rotation:350">
                    <v:fill o:detectmouseclick="t" color2="#757575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898;top:-3435;width:431;height:431;mso-wrap-style:none;v-text-anchor:middle;rotation:350">
                    <v:fill o:detectmouseclick="t" color2="#757575"/>
                    <v:stroke color="black" weight="9360" joinstyle="miter" endcap="flat"/>
                    <w10:wrap type="none"/>
                  </v:oval>
                  <v:line id="shape_0" from="3197,-3160" to="3551,-2782" stroked="t" o:allowincell="f" style="position:absolute">
                    <v:stroke color="black" weight="76320" joinstyle="miter" endcap="flat"/>
                    <v:fill o:detectmouseclick="t" on="false"/>
                    <w10:wrap type="none"/>
                  </v:line>
                  <v:line id="shape_0" from="3008,-3843" to="5565,-342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904,-3226" to="2904,-25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760;top:-2506;width:287;height:287;mso-wrap-style:none;v-text-anchor:middle">
                  <v:fill o:detectmouseclick="t" color2="#757575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lang w:val="en-US" w:eastAsia="en-US"/>
        </w:rPr>
        <w:t>Another group of students investigate the acceleration of a trolley using similar apparatus to question 3 but with a level table.</w:t>
      </w:r>
    </w:p>
    <w:p>
      <w:pPr>
        <w:pStyle w:val="Normal"/>
        <w:ind w:left="360" w:hanging="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t xml:space="preserve">They suspended different masses and </w:t>
      </w:r>
    </w:p>
    <w:p>
      <w:pPr>
        <w:pStyle w:val="Normal"/>
        <w:ind w:left="360" w:hanging="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t>obtained the results below:</w:t>
      </w:r>
    </w:p>
    <w:p>
      <w:pPr>
        <w:pStyle w:val="Normal"/>
        <w:ind w:left="360" w:hanging="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ind w:left="360" w:hanging="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</w:p>
    <w:tbl>
      <w:tblPr>
        <w:tblW w:w="6336" w:type="dxa"/>
        <w:jc w:val="left"/>
        <w:tblInd w:w="1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720"/>
        <w:gridCol w:w="720"/>
        <w:gridCol w:w="720"/>
        <w:gridCol w:w="720"/>
        <w:gridCol w:w="720"/>
        <w:gridCol w:w="720"/>
      </w:tblGrid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cceleration/ms</w:t>
            </w:r>
            <w:r>
              <w:rPr>
                <w:rFonts w:cs="Comic Sans MS" w:ascii="Comic Sans MS" w:hAnsi="Comic Sans MS"/>
                <w:b/>
                <w:vertAlign w:val="superscript"/>
              </w:rPr>
              <w:t>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Force/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</w:t>
            </w:r>
          </w:p>
        </w:tc>
      </w:tr>
    </w:tbl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raph these results (put acceleration on the horizontal axis)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alculate the gradient of this graph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is the mass of the trolley?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xplain why the acceleration is zero for a force of 2N or less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experiment is repeated with a mass of 1kg on the trolley. What effects might this have on the graph of results for the second experiment?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>A parachutist of total mass 90kg jumps from a height of 2,000m. She accelerates downwards at 10ms</w:t>
      </w:r>
      <w:r>
        <w:rPr>
          <w:rFonts w:cs="Comic Sans MS" w:ascii="Comic Sans MS" w:hAnsi="Comic Sans MS"/>
          <w:vertAlign w:val="superscript"/>
        </w:rPr>
        <w:t>-1</w:t>
      </w:r>
      <w:r>
        <w:rPr>
          <w:rFonts w:cs="Comic Sans MS" w:ascii="Comic Sans MS" w:hAnsi="Comic Sans MS"/>
        </w:rPr>
        <w:t>. After a few seconds, air resistance reduces her acceleration until she reaches a terminal velocity of 70ms</w:t>
      </w:r>
      <w:r>
        <w:rPr>
          <w:rFonts w:cs="Comic Sans MS" w:ascii="Comic Sans MS" w:hAnsi="Comic Sans MS"/>
          <w:vertAlign w:val="superscript"/>
        </w:rPr>
        <w:t>-1</w:t>
      </w:r>
      <w:r>
        <w:rPr>
          <w:rFonts w:cs="Comic Sans MS" w:ascii="Comic Sans MS" w:hAnsi="Comic Sans MS"/>
        </w:rPr>
        <w:t>.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is the parachutist's weight?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is the force of air resistance on her at terminal velocity?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</w:rPr>
        <w:t>The parachutist now pulls her ripcord and her parachute opens and slows her to a steady speed of 4ms</w:t>
      </w:r>
      <w:r>
        <w:rPr>
          <w:rFonts w:cs="Comic Sans MS" w:ascii="Comic Sans MS" w:hAnsi="Comic Sans MS"/>
          <w:vertAlign w:val="superscript"/>
        </w:rPr>
        <w:t>-1</w:t>
      </w:r>
      <w:r>
        <w:rPr>
          <w:rFonts w:cs="Comic Sans MS" w:ascii="Comic Sans MS" w:hAnsi="Comic Sans MS"/>
        </w:rPr>
        <w:t xml:space="preserve"> in 2 seconds.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alculate her deceleration and the resultant force acting on her.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is the force of air resistance at this new speed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6T19:36:00Z</dcterms:created>
  <dc:creator>default</dc:creator>
  <dc:description/>
  <dc:language>en-US</dc:language>
  <cp:lastModifiedBy>staff</cp:lastModifiedBy>
  <dcterms:modified xsi:type="dcterms:W3CDTF">2004-05-26T22:05:00Z</dcterms:modified>
  <cp:revision>2</cp:revision>
  <dc:subject/>
  <dc:title>UB Physics Problems - Forces</dc:title>
</cp:coreProperties>
</file>